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el Group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629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 15g, Tartu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51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efit Connect OÜ,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Ago Mägi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373918,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Ago.magi@enefit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tali Filimonov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510, firstel@firstel.ee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240" w:after="9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32"/>
              </w:rPr>
              <w:t>Passiivse elektroonilise side juurdepääsuvõrgu rajamine, A31N016 Veskimä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  <w:lang w:val="et-EE"/>
              </w:rPr>
            </w:pPr>
            <w:r>
              <w:rPr>
                <w:rFonts w:cs="Times New Roman"/>
                <w:b w:val="false"/>
                <w:bCs w:val="false"/>
                <w:iCs/>
                <w:sz w:val="24"/>
                <w:szCs w:val="32"/>
                <w:lang w:val="et-EE"/>
              </w:rPr>
            </w:r>
          </w:p>
          <w:p>
            <w:pPr>
              <w:pStyle w:val="Style15"/>
              <w:jc w:val="center"/>
              <w:rPr>
                <w:lang w:val="et-EE"/>
              </w:rPr>
            </w:pPr>
            <w:r>
              <w:rPr>
                <w:lang w:val="et-EE"/>
              </w:rPr>
              <w:t>VT1854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/>
              <w:t>29.09.2022 nr 7.1-2/22/21574-2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2"/>
                <w:szCs w:val="28"/>
              </w:rPr>
              <w:t>Lõunaliiklus OÜ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lang w:val="et-EE"/>
              </w:rPr>
              <w:t>069-23-T-22250 ja T-22270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20.03.2023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umaa</w:t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0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unja - Kavastu - Koosa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2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0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na-Kastre - Kastre - Võnnu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7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6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ssiivse elektroonilise side juurdepääsuvõrgu rajamine. 26.04.2023 – 26.07.2023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katerina Filimonova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735508128"/>
            <w:bookmarkStart w:id="1" w:name="__Fieldmark__0_3735508128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735508128"/>
            <w:bookmarkStart w:id="3" w:name="__Fieldmark__1_3735508128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/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Style13">
    <w:name w:val="Цитата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0:02:00Z</dcterms:created>
  <dc:creator>kristjan</dc:creator>
  <dc:description/>
  <cp:keywords/>
  <dc:language>en-US</dc:language>
  <cp:lastModifiedBy>Vitali Filimonov</cp:lastModifiedBy>
  <cp:lastPrinted>2013-01-31T08:41:00Z</cp:lastPrinted>
  <dcterms:modified xsi:type="dcterms:W3CDTF">2023-04-19T10:02:00Z</dcterms:modified>
  <cp:revision>2</cp:revision>
  <dc:subject/>
  <dc:title>TEGUTSEMISE LUBA TEEMAA-ALAL  NR</dc:title>
</cp:coreProperties>
</file>